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２００８年度（社）札幌青年会議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事業報告書（案）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３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回　三　役　会　　２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３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４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３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回　常任理事会　　２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３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３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３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回　理　事　会　　２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３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５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  <w:lang w:eastAsia="zh-CN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専務理事　　確認日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２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３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１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副理事長　　確認日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２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３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８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室　　長　　確認日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２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３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８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日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color w:val="FF0000"/>
          <w:sz w:val="21"/>
          <w:szCs w:val="21"/>
          <w:lang w:eastAsia="zh-TW"/>
        </w:rPr>
      </w:pPr>
      <w:r>
        <w:rPr>
          <w:rFonts w:eastAsia="ＭＳ ゴシック;MS Gothic" w:cs="ＭＳ ゴシック;MS Gothic"/>
          <w:color w:val="FF0000"/>
          <w:sz w:val="21"/>
          <w:szCs w:val="21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副理事長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　　　　　齊田　博文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札幌ブランド創造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室長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本村　信人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スポーツネットワーク構築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委員長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小田切英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上程作成者　　　　　　　　　　　　海野　祐爾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上程内容　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報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１．【議</w:t>
      </w:r>
      <w:r>
        <w:rPr>
          <w:rFonts w:ascii="ＭＳ ゴシック;MS Gothic" w:hAnsi="ＭＳ ゴシック;MS Gothic" w:eastAsia="ＭＳ ゴシック;MS Gothic"/>
          <w:sz w:val="21"/>
        </w:rPr>
        <w:t>案名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】</w:t>
      </w:r>
    </w:p>
    <w:p>
      <w:pPr>
        <w:pStyle w:val="Normal"/>
        <w:spacing w:lineRule="atLeast" w:line="0"/>
        <w:ind w:left="-360" w:right="98" w:hanging="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２００８年度社団法人札幌青年会議所</w:t>
      </w:r>
    </w:p>
    <w:p>
      <w:pPr>
        <w:pStyle w:val="Normal"/>
        <w:spacing w:lineRule="atLeast" w:line="0"/>
        <w:ind w:left="-360" w:right="98" w:firstLine="105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スポーツネットワーク構築に向けた調査・研究・実践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について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２．【報告事項】</w:t>
      </w:r>
    </w:p>
    <w:p>
      <w:pPr>
        <w:pStyle w:val="Normal"/>
        <w:ind w:left="840" w:hanging="84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　本上程は、当委員会で実践するスポーツを通じての明るい豊かなまちの実現に向けて、実践すべき具体方法を調査・研究をし、有意義な活動をするために作成をいたします。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（１）札幌を取り巻くスポーツ環境の現状と背景</w:t>
      </w:r>
    </w:p>
    <w:p>
      <w:pPr>
        <w:pStyle w:val="Normal"/>
        <w:ind w:left="859" w:firstLine="189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１９７２年にアジアで初めて開催された冬季オリンピック札幌大会は、日の丸飛行隊と呼ばれたスキージャンプ陣などの活躍により、札幌市民に多くの感動を与え、近年では２００２年ＦＩＦＡワールドカップサッカー、２００７年ＦＩＳノルディックスキー世界選手権札幌大会などの国際大会開催により、スポーツ環境の充実に大きな貢献を果たしました。</w:t>
      </w:r>
    </w:p>
    <w:p>
      <w:pPr>
        <w:pStyle w:val="Normal"/>
        <w:ind w:left="859" w:firstLine="210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また、プロスポーツクラブとして１９９６年「コンサドーレ札幌」の誕生、２００４年「日本ハムファイターズ」のフランチャイズ移転、そして２００７年プロバスケットボールチーム「レラカムイ北海道」が誕生し、札幌におけるスポーツ環境も「見るスポーツ」が定着し、札幌市民にとって欠かせない存在になりま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（２）スポーツネットワーク構築委員会の取り組み</w:t>
      </w:r>
    </w:p>
    <w:p>
      <w:pPr>
        <w:pStyle w:val="Normal"/>
        <w:ind w:left="840" w:hanging="84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当委員会では、既にスポーツ環境に関する活動をしている各団体やその活動に対して（社）札幌青年会議所としての係わり方を熟慮して連携を図り、１年間調査・研究・実践します。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　①実践について</w:t>
      </w:r>
    </w:p>
    <w:p>
      <w:pPr>
        <w:pStyle w:val="Normal"/>
        <w:ind w:left="840" w:hanging="84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　【総合型地域スポーツクラブの発展】</w:t>
      </w:r>
    </w:p>
    <w:p>
      <w:pPr>
        <w:pStyle w:val="Normal"/>
        <w:ind w:left="840" w:firstLine="21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スポーツ関連諸団体ならびに有識者と連携を図り、既存のハードとソフトを有効利用し、レクレーションスポーツも楽しめる「いつでも・誰でも・気軽に楽しめる」総合型地域スポーツクラブを市内全域に拡げる運動を展開してまいります。</w:t>
      </w:r>
    </w:p>
    <w:p>
      <w:pPr>
        <w:pStyle w:val="Normal"/>
        <w:ind w:left="840" w:hanging="84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　</w:t>
      </w:r>
    </w:p>
    <w:p>
      <w:pPr>
        <w:pStyle w:val="Normal"/>
        <w:ind w:left="840" w:hanging="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【レラカムイタウン構想】</w:t>
      </w:r>
    </w:p>
    <w:p>
      <w:pPr>
        <w:pStyle w:val="Normal"/>
        <w:ind w:left="840" w:hanging="84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　　複数のプロスポーツチームが存在する札幌のまちには、全国屈指のチームサポーターが存在し、その活動も年々熱気を帯びています。このような誇れるサポーターがいるまちで、試合会場だけではなく市内のいたるところでプロスポーツに携われるまちであることは、素晴しいことだと考えます。</w:t>
      </w:r>
    </w:p>
    <w:p>
      <w:pPr>
        <w:pStyle w:val="Normal"/>
        <w:ind w:left="840" w:hanging="84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　　当委員会では、地元のチームを応援するだけではなく、多くの地元の選手が地元のチームでプレイをして応援できる環境を創り出すために、選手引退後も指導者として活躍をしていただき、地元選手の育成をしていく循環型スポーツ環境を目指します。</w:t>
      </w:r>
    </w:p>
    <w:p>
      <w:pPr>
        <w:pStyle w:val="Normal"/>
        <w:ind w:left="840" w:hanging="84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　　そして、「レラカムイ」という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名称を札幌スポーツブランドとして広めていくべく、成熟していない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プロバスケットボールチームの「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レラカムイ北海道」を中心とし、「レラカムイスポーツクラブ」の創造を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ファンタジアエンターテイメント他（企業）、札幌市など（行政）、サポーター（市民）との連携を図り、実現に向けた動きをしていきます。</w:t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ind w:firstLine="21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３．【別添資料】</w:t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参考資料１．「総合型地域スポーツクラブ」についての市民の声</w:t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参考資料１．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「総合型地域スポーツクラブ」についての市民の声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２００７年度（社）札幌青年会議所「九月特別事業」参加者アンケート結果（抜粋）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1"/>
          <w:lang w:eastAsia="zh-TW"/>
        </w:rPr>
        <w:t>【保護者版】（回収率　６５．０％）</w:t>
      </w:r>
    </w:p>
    <w:p>
      <w:pPr>
        <w:pStyle w:val="Normal"/>
        <w:widowControl/>
        <w:ind w:firstLine="63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1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1"/>
        </w:rPr>
        <w:t>Ｑ．１「お子様にスポーツをさせる必要を感じましたか？」</w:t>
      </w:r>
    </w:p>
    <w:p>
      <w:pPr>
        <w:pStyle w:val="Normal"/>
        <w:widowControl/>
        <w:ind w:firstLine="63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1"/>
        </w:rPr>
        <w:t>子どもがやりたいスポーツであれば、その種目をやらせたい　　９１名</w:t>
      </w:r>
    </w:p>
    <w:p>
      <w:pPr>
        <w:pStyle w:val="Normal"/>
        <w:widowControl/>
        <w:ind w:firstLine="63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1"/>
        </w:rPr>
        <w:t>（強制してでも）色々なスポーツを経験させたい　　　　　　　３３名</w:t>
      </w:r>
    </w:p>
    <w:p>
      <w:pPr>
        <w:pStyle w:val="Normal"/>
        <w:widowControl/>
        <w:ind w:firstLine="63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1"/>
        </w:rPr>
        <w:t>必要を感じていない　　　　　　　　　　　　　　　　　　　　　１名</w:t>
      </w:r>
    </w:p>
    <w:p>
      <w:pPr>
        <w:pStyle w:val="Normal"/>
        <w:widowControl/>
        <w:ind w:firstLine="63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  <w:drawing>
          <wp:inline distT="0" distB="0" distL="0" distR="0">
            <wp:extent cx="3573145" cy="194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145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Ｑ．２「全国各地に総合型スポーツクラブの設置を進めていることを知っていましたか？」</w:t>
      </w:r>
    </w:p>
    <w:p>
      <w:pPr>
        <w:pStyle w:val="Normal"/>
        <w:widowControl/>
        <w:ind w:firstLine="63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知らなかった　　　　１０３名</w:t>
      </w:r>
    </w:p>
    <w:p>
      <w:pPr>
        <w:pStyle w:val="Normal"/>
        <w:widowControl/>
        <w:ind w:firstLine="63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知っていた　　　　　　２５名</w:t>
      </w:r>
    </w:p>
    <w:p>
      <w:pPr>
        <w:pStyle w:val="Normal"/>
        <w:widowControl/>
        <w:ind w:firstLine="63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  <w:drawing>
          <wp:inline distT="0" distB="0" distL="0" distR="0">
            <wp:extent cx="3495675" cy="1992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199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Ｑ．３「自分のまちに総合型地域スポーツクラブができたら加入しますか？」</w:t>
      </w:r>
    </w:p>
    <w:p>
      <w:pPr>
        <w:pStyle w:val="Normal"/>
        <w:widowControl/>
        <w:ind w:firstLine="63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  <w:t>①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条件が合えば加入したい　　　　　　　　　　　　６９名</w:t>
      </w:r>
    </w:p>
    <w:p>
      <w:pPr>
        <w:pStyle w:val="Normal"/>
        <w:widowControl/>
        <w:ind w:firstLine="63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1"/>
        </w:rPr>
        <w:t>②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1"/>
        </w:rPr>
        <w:t>是非加入したい　　　　　　　　　　　　　　　　４９名</w:t>
      </w:r>
    </w:p>
    <w:p>
      <w:pPr>
        <w:pStyle w:val="Normal"/>
        <w:widowControl/>
        <w:ind w:firstLine="63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1"/>
        </w:rPr>
        <w:t>③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1"/>
        </w:rPr>
        <w:t>自分は関心がないが、子どもは加入させたい　　　　８名</w:t>
      </w:r>
    </w:p>
    <w:p>
      <w:pPr>
        <w:pStyle w:val="Normal"/>
        <w:widowControl/>
        <w:ind w:firstLine="63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1"/>
        </w:rPr>
        <w:t>④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1"/>
        </w:rPr>
        <w:t>あまり関心がない　　　　　　　　　　　　　　　　１名</w:t>
      </w:r>
    </w:p>
    <w:p>
      <w:pPr>
        <w:pStyle w:val="Normal"/>
        <w:widowControl/>
        <w:ind w:firstLine="63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1"/>
        </w:rPr>
        <w:t>⑤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1"/>
        </w:rPr>
        <w:t>加入したくない　　　　　　　　　　　　　　　　　０名</w:t>
      </w:r>
    </w:p>
    <w:p>
      <w:pPr>
        <w:pStyle w:val="Normal"/>
        <w:widowControl/>
        <w:ind w:firstLine="63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  <w:drawing>
          <wp:inline distT="0" distB="0" distL="0" distR="0">
            <wp:extent cx="3550285" cy="1951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285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Ｑ．４「今後参加してみたいスポーツイベントは何ですか？」（複数回答）</w:t>
      </w:r>
    </w:p>
    <w:p>
      <w:pPr>
        <w:pStyle w:val="Normal"/>
        <w:widowControl/>
        <w:ind w:firstLine="63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  <w:t>①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有名スポーツ選手を招く講演会やスポーツイベント　　　７０名</w:t>
      </w:r>
    </w:p>
    <w:p>
      <w:pPr>
        <w:pStyle w:val="Normal"/>
        <w:widowControl/>
        <w:ind w:firstLine="63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  <w:t>②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複数種目のスポーツが行なわれる大会やイベント　　　　５３名</w:t>
      </w:r>
    </w:p>
    <w:p>
      <w:pPr>
        <w:pStyle w:val="Normal"/>
        <w:widowControl/>
        <w:ind w:firstLine="63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  <w:t>③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初心者を対象としたスポーツ教室やイベント　　　　　　４９名</w:t>
      </w:r>
    </w:p>
    <w:p>
      <w:pPr>
        <w:pStyle w:val="Normal"/>
        <w:widowControl/>
        <w:ind w:firstLine="63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  <w:t>④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単一種目のスポーツが行なわれる大会やイベント　　　　２８名</w:t>
      </w:r>
    </w:p>
    <w:p>
      <w:pPr>
        <w:pStyle w:val="Normal"/>
        <w:widowControl/>
        <w:ind w:firstLine="63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  <w:t>⑤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勝敗を競わない大会やイベント　　　　　　　　　　　　２５名</w:t>
      </w:r>
    </w:p>
    <w:p>
      <w:pPr>
        <w:pStyle w:val="Normal"/>
        <w:widowControl/>
        <w:ind w:firstLine="63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  <w:t>⑥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その他　　　　　　　　　　　　　　　　　　　　　　　　２名</w:t>
      </w:r>
    </w:p>
    <w:p>
      <w:pPr>
        <w:pStyle w:val="Normal"/>
        <w:widowControl/>
        <w:ind w:firstLine="63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  <w:drawing>
          <wp:inline distT="0" distB="0" distL="0" distR="0">
            <wp:extent cx="3573145" cy="2146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145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1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1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1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1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1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1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1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1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1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1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1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1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1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1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1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1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1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1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1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1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1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1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1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1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1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1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1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1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1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1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1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1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1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1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1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1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1"/>
        </w:rPr>
        <w:t>【子ども版】（回収率　６３．２％）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1"/>
        </w:rPr>
        <w:t>Ｑ．１「今日のイベントは楽しかったですか？」</w:t>
      </w:r>
    </w:p>
    <w:p>
      <w:pPr>
        <w:pStyle w:val="Normal"/>
        <w:widowControl/>
        <w:ind w:firstLine="63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1"/>
        </w:rPr>
        <w:t>大変楽しかった　　　　　　９４名</w:t>
      </w:r>
    </w:p>
    <w:p>
      <w:pPr>
        <w:pStyle w:val="Normal"/>
        <w:widowControl/>
        <w:ind w:firstLine="63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1"/>
        </w:rPr>
        <w:t>楽しかった　　　　　　　　１３名</w:t>
      </w:r>
    </w:p>
    <w:p>
      <w:pPr>
        <w:pStyle w:val="Normal"/>
        <w:widowControl/>
        <w:ind w:firstLine="63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1"/>
        </w:rPr>
        <w:t>普通　　　　　　　　　　　　１名</w:t>
      </w:r>
    </w:p>
    <w:p>
      <w:pPr>
        <w:pStyle w:val="Normal"/>
        <w:widowControl/>
        <w:ind w:firstLine="63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1"/>
        </w:rPr>
        <w:t>つまらなかった　　　　　　　０名</w:t>
      </w:r>
    </w:p>
    <w:p>
      <w:pPr>
        <w:pStyle w:val="Normal"/>
        <w:widowControl/>
        <w:ind w:firstLine="63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  <w:drawing>
          <wp:inline distT="0" distB="0" distL="0" distR="0">
            <wp:extent cx="3573145" cy="2210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145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1"/>
        </w:rPr>
        <w:t>Ｑ．２「今日プレイしたスポーツの中で楽しかったのは何ですか？」</w:t>
      </w:r>
    </w:p>
    <w:p>
      <w:pPr>
        <w:pStyle w:val="Normal"/>
        <w:widowControl/>
        <w:ind w:firstLine="63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1"/>
        </w:rPr>
        <w:t>全部楽しかった　　　　　６２名</w:t>
      </w:r>
    </w:p>
    <w:p>
      <w:pPr>
        <w:pStyle w:val="Normal"/>
        <w:widowControl/>
        <w:ind w:firstLine="63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1"/>
        </w:rPr>
        <w:t>野球　　　　　　　　　　１６名</w:t>
      </w:r>
    </w:p>
    <w:p>
      <w:pPr>
        <w:pStyle w:val="Normal"/>
        <w:widowControl/>
        <w:ind w:firstLine="63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1"/>
        </w:rPr>
        <w:t>サッカー　　　　　　　　１４名</w:t>
      </w:r>
    </w:p>
    <w:p>
      <w:pPr>
        <w:pStyle w:val="Normal"/>
        <w:widowControl/>
        <w:ind w:firstLine="63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1"/>
        </w:rPr>
        <w:t>バスケット　　　　　　　１３名</w:t>
      </w:r>
    </w:p>
    <w:p>
      <w:pPr>
        <w:pStyle w:val="Normal"/>
        <w:widowControl/>
        <w:ind w:firstLine="63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1"/>
        </w:rPr>
        <w:t>全部つまらなかった　　　　０名</w:t>
      </w:r>
    </w:p>
    <w:p>
      <w:pPr>
        <w:pStyle w:val="Normal"/>
        <w:widowControl/>
        <w:ind w:firstLine="63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  <w:drawing>
          <wp:inline distT="0" distB="0" distL="0" distR="0">
            <wp:extent cx="3573145" cy="21247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14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1"/>
        </w:rPr>
        <w:t>Ｑ．３「今日プレイしたスポーツの他に、やってみたいスポーツは何ですか？」（複数回答）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1"/>
        </w:rPr>
        <w:t>　　　テニス（５５名）　　陸上（４６名）　　スキー（４４名）　スケート（２９名）　水泳（２９名）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1"/>
        </w:rPr>
        <w:t>　　　ゴルフ（２７名）　　バレーボール（１７名）　ラグビー（１３名）　　その他（４名）</w:t>
      </w:r>
    </w:p>
    <w:p>
      <w:pPr>
        <w:pStyle w:val="Normal"/>
        <w:widowControl/>
        <w:ind w:firstLine="63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  <w:drawing>
          <wp:inline distT="0" distB="0" distL="0" distR="0">
            <wp:extent cx="3733800" cy="24466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63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1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1"/>
        </w:rPr>
        <w:t>Ｑ．４「今後参加してみたいスポーツイベントは何ですか？」（複数回答）</w:t>
      </w:r>
    </w:p>
    <w:p>
      <w:pPr>
        <w:pStyle w:val="Normal"/>
        <w:widowControl/>
        <w:ind w:firstLine="63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1"/>
        </w:rPr>
        <w:t>①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1"/>
        </w:rPr>
        <w:t>有名スポーツ選手に教えてもらえるスポーツ教室やイベント</w:t>
      </w:r>
    </w:p>
    <w:p>
      <w:pPr>
        <w:pStyle w:val="Normal"/>
        <w:widowControl/>
        <w:ind w:firstLine="63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1"/>
        </w:rPr>
        <w:t>②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1"/>
        </w:rPr>
        <w:t>やったことのないスポーツのスポーツ教室やイベント</w:t>
      </w:r>
    </w:p>
    <w:p>
      <w:pPr>
        <w:pStyle w:val="Normal"/>
        <w:widowControl/>
        <w:ind w:firstLine="63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1"/>
        </w:rPr>
        <w:t>③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1"/>
        </w:rPr>
        <w:t>色々な種目のスポーツが行なわれる大会やイベント</w:t>
      </w:r>
    </w:p>
    <w:p>
      <w:pPr>
        <w:pStyle w:val="Normal"/>
        <w:widowControl/>
        <w:ind w:firstLine="63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1"/>
        </w:rPr>
        <w:t>④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1"/>
        </w:rPr>
        <w:t>やったこのあるスポーツのスポーツ教室やイベント</w:t>
      </w:r>
    </w:p>
    <w:p>
      <w:pPr>
        <w:pStyle w:val="Normal"/>
        <w:widowControl/>
        <w:ind w:firstLine="63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1"/>
        </w:rPr>
        <w:t>⑤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1"/>
        </w:rPr>
        <w:t>単一種目だけのスポーツが行なわれる大会やイベント</w:t>
      </w:r>
    </w:p>
    <w:p>
      <w:pPr>
        <w:pStyle w:val="Normal"/>
        <w:widowControl/>
        <w:ind w:firstLine="63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  <w:drawing>
          <wp:inline distT="0" distB="0" distL="0" distR="0">
            <wp:extent cx="3811270" cy="22104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270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【保護者からの一言】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総合型地域スポーツクラブが、市内にいくつかできればと思います。できれば、各区に１クラブ出来て欲しいです。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どのスポーツも汗びっしょりで、楽しかった様子でした。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広瀬塾の他にも、バスケ塾を開催してください。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eastAsia="ＭＳ ゴシック;MS Gothic"/>
          <w:sz w:val="21"/>
        </w:rPr>
      </w:pPr>
      <w:r>
        <w:rPr>
          <w:rFonts w:eastAsia="ＭＳ ゴシック;MS Gothic"/>
          <w:sz w:val="21"/>
        </w:rPr>
        <w:t>有料グラウンドを平日、児童のために開放して欲しい。</w:t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586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S UI Gothic">
    <w:charset w:val="80"/>
    <w:family w:val="moder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ＭＳ ゴシック" w:hAnsi="ＭＳ ゴシック" w:cs="ＭＳ 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UI Gothic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ＭＳ ゴシック;MS Gothic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ＭＳ ゴシック;MS Gothic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MS UI Gothic" w:hAnsi="MS UI Gothic" w:eastAsia="MS UI Gothic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MS UI Gothic" w:hAnsi="MS UI Gothic" w:eastAsia="MS UI Gothic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ＭＳ ゴシック;MS Gothic" w:hAnsi="ＭＳ ゴシック;MS Gothic" w:eastAsia="ＭＳ ゴシック;MS Gothic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ゴシック;MS Gothic" w:hAnsi="ＭＳ ゴシック;MS Gothic" w:eastAsia="ＭＳ ゴシック;MS Gothic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本文 2 (文字)"/>
    <w:basedOn w:val="Style14"/>
    <w:qFormat/>
    <w:rPr>
      <w:rFonts w:eastAsia="MS UI Gothic"/>
      <w:kern w:val="2"/>
      <w:sz w:val="24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コメント参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0" w:hanging="430"/>
    </w:pPr>
    <w:rPr/>
  </w:style>
  <w:style w:type="paragraph" w:styleId="21">
    <w:name w:val="本文インデント 2"/>
    <w:basedOn w:val="Normal"/>
    <w:qFormat/>
    <w:pPr>
      <w:ind w:left="1720" w:hanging="860"/>
    </w:pPr>
    <w:rPr>
      <w:rFonts w:ascii="ＭＳ ゴシック;MS Gothic" w:hAnsi="ＭＳ ゴシック;MS Gothic" w:eastAsia="ＭＳ ゴシック;MS Gothic"/>
      <w:sz w:val="21"/>
    </w:rPr>
  </w:style>
  <w:style w:type="paragraph" w:styleId="3">
    <w:name w:val="本文インデント 3"/>
    <w:basedOn w:val="Normal"/>
    <w:qFormat/>
    <w:pPr>
      <w:ind w:left="1290" w:hanging="439"/>
    </w:pPr>
    <w:rPr>
      <w:rFonts w:ascii="ＭＳ ゴシック;MS Gothic" w:hAnsi="ＭＳ ゴシック;MS Gothic" w:eastAsia="ＭＳ ゴシック;MS Gothic"/>
      <w:sz w:val="21"/>
    </w:rPr>
  </w:style>
  <w:style w:type="paragraph" w:styleId="Style16">
    <w:name w:val="日付"/>
    <w:basedOn w:val="Normal"/>
    <w:next w:val="Normal"/>
    <w:qFormat/>
    <w:pPr/>
    <w:rPr>
      <w:rFonts w:ascii="ＭＳ ゴシック;MS Gothic" w:hAnsi="ＭＳ ゴシック;MS Gothic" w:eastAsia="ＭＳ ゴシック;MS Gothic"/>
      <w:sz w:val="21"/>
    </w:rPr>
  </w:style>
  <w:style w:type="paragraph" w:styleId="Style17">
    <w:name w:val="挨拶文"/>
    <w:basedOn w:val="Normal"/>
    <w:next w:val="Normal"/>
    <w:qFormat/>
    <w:pPr/>
    <w:rPr>
      <w:rFonts w:ascii="ＭＳ ゴシック;MS Gothic" w:hAnsi="ＭＳ ゴシック;MS Gothic" w:eastAsia="ＭＳ ゴシック;MS Gothic"/>
      <w:sz w:val="21"/>
    </w:rPr>
  </w:style>
  <w:style w:type="paragraph" w:styleId="Style18">
    <w:name w:val="結語"/>
    <w:basedOn w:val="Normal"/>
    <w:next w:val="Normal"/>
    <w:qFormat/>
    <w:pPr>
      <w:jc w:val="right"/>
    </w:pPr>
    <w:rPr>
      <w:rFonts w:ascii="ＭＳ ゴシック;MS Gothic" w:hAnsi="ＭＳ ゴシック;MS Gothic" w:eastAsia="ＭＳ ゴシック;MS Gothic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rFonts w:eastAsia="HG正楷書体-PRO"/>
    </w:rPr>
  </w:style>
  <w:style w:type="paragraph" w:styleId="HTML">
    <w:name w:val="HTML 書式付き"/>
    <w:basedOn w:val="Normal"/>
    <w:qFormat/>
    <w:pPr>
      <w:widowControl/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0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0"/>
    </w:rPr>
  </w:style>
  <w:style w:type="paragraph" w:styleId="22">
    <w:name w:val="本文 2"/>
    <w:basedOn w:val="Normal"/>
    <w:qFormat/>
    <w:pPr>
      <w:spacing w:lineRule="auto" w:line="480"/>
    </w:pPr>
    <w:rPr/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7:54:00Z</dcterms:created>
  <dc:creator>氏家　利道</dc:creator>
  <dc:description/>
  <cp:keywords/>
  <dc:language>en-US</dc:language>
  <cp:lastModifiedBy>shirato kimio</cp:lastModifiedBy>
  <cp:lastPrinted>2008-02-04T12:05:00Z</cp:lastPrinted>
  <dcterms:modified xsi:type="dcterms:W3CDTF">2008-03-22T08:25:00Z</dcterms:modified>
  <cp:revision>3</cp:revision>
  <dc:subject/>
  <dc:title>2002年度（社）札幌青年会議所</dc:title>
</cp:coreProperties>
</file>